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3218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29125</wp:posOffset>
                </wp:positionH>
                <wp:positionV relativeFrom="paragraph">
                  <wp:posOffset>-352425</wp:posOffset>
                </wp:positionV>
                <wp:extent cx="771525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5pt;height:64.5pt;mso-wrap-distance-left:9.05pt;mso-wrap-distance-right:9.05pt;mso-wrap-distance-top:0pt;mso-wrap-distance-bottom:0pt;margin-top:-27.75pt;mso-position-vertical-relative:text;margin-left:34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RON PRODUC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Write the name of places for occurance of iron ores in India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process of either Sintering or Pelletiz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hearth, tuyeres, stack with the help of a Blast Furnace diagra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cleaning of Blast Furnace G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iscuss Furnace lining in brief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mment on operating troubles, causes and remedies in operating Blast Furn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Discuss in detail Blast Furnace calcul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720" w:hanging="720"/>
        <w:jc w:val="both"/>
        <w:rPr/>
      </w:pPr>
      <w:r>
        <w:rPr/>
        <w:t>Write a note on methods for increasing production with Blast Furnac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hanging="720"/>
        <w:jc w:val="both"/>
        <w:rPr/>
      </w:pPr>
      <w:r>
        <w:rPr/>
        <w:t>Describe in detail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Electric Pig Iron Smelting process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roduction wrought i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Discuss in detail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Low shaft blast furnac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LRN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TWO of the following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World production of steel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auses of failure of Furnace lining and remedies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Blast Furnace slag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3218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95800</wp:posOffset>
                </wp:positionH>
                <wp:positionV relativeFrom="paragraph">
                  <wp:posOffset>-352425</wp:posOffset>
                </wp:positionV>
                <wp:extent cx="771525" cy="819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5pt;height:64.5pt;mso-wrap-distance-left:9.05pt;mso-wrap-distance-right:9.05pt;mso-wrap-distance-top:0pt;mso-wrap-distance-bottom:0pt;margin-top:-27.75pt;mso-position-vertical-relative:text;margin-left:35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RON PRODUC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Mention four important ores of ir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process of pelletis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raw a neat sketch of Blast Furnac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its working principl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720" w:hanging="720"/>
        <w:jc w:val="both"/>
        <w:rPr/>
      </w:pPr>
      <w:r>
        <w:rPr/>
        <w:t>Explain various principles underlying desulphurization reactions in Blast Furn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escribe Hot-Blast stoves and Blower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you grade Pig Iron?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Write a note on developments in Blast Furnace pract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Describe in detail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Sponge iron Production-Hyl proces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Production of wrought iro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1080" w:hanging="1080"/>
        <w:jc w:val="both"/>
        <w:rPr/>
      </w:pPr>
      <w:r>
        <w:rPr/>
        <w:t>Discuss in detail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ectric Pig iron smelting proces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ow shaft Blast Furn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TWO of the following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Manufacture of iron in ancient India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leaning of Blast Furnace ga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Blast Furnace refractorie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3218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95800</wp:posOffset>
                </wp:positionH>
                <wp:positionV relativeFrom="paragraph">
                  <wp:posOffset>-352425</wp:posOffset>
                </wp:positionV>
                <wp:extent cx="771525" cy="819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5pt;height:64.5pt;mso-wrap-distance-left:9.05pt;mso-wrap-distance-right:9.05pt;mso-wrap-distance-top:0pt;mso-wrap-distance-bottom:0pt;margin-top:-27.75pt;mso-position-vertical-relative:text;margin-left:35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RON PRODUC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Discuss occurance of iron ores in brief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preliminary treatment of iron o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raw a neat sketch of Blast Furnac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Indicate important reactions taking place during the extraction of metal from the or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jc w:val="both"/>
        <w:rPr/>
      </w:pPr>
      <w:r>
        <w:rPr/>
        <w:t>Discuss various principles underlying desulphurization reaction in Blast Furn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raw a neat sketch of Blast Furnace stov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composition and grading of pig i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Write a note on modern developments in Blast Furnace practic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20" w:hanging="720"/>
        <w:jc w:val="both"/>
        <w:rPr/>
      </w:pPr>
      <w:r>
        <w:rPr/>
        <w:t>Describe in detail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ow shaft Blast Furnace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onge iron production-Hyl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20" w:hanging="720"/>
        <w:jc w:val="both"/>
        <w:rPr/>
      </w:pPr>
      <w:r>
        <w:rPr/>
        <w:t>Discuss in detail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SLRN process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roduction of wrought i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TWO of the following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Manufacture of steel in ancient India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leaning of Blast Furnace ga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Blast Furnace slag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p>
      <w:pPr>
        <w:pStyle w:val="Normal"/>
        <w:ind w:left="360" w:hanging="0"/>
        <w:jc w:val="both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3218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95800</wp:posOffset>
                </wp:positionH>
                <wp:positionV relativeFrom="paragraph">
                  <wp:posOffset>-352425</wp:posOffset>
                </wp:positionV>
                <wp:extent cx="771525" cy="819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5pt;height:64.5pt;mso-wrap-distance-left:9.05pt;mso-wrap-distance-right:9.05pt;mso-wrap-distance-top:0pt;mso-wrap-distance-bottom:0pt;margin-top:-27.75pt;mso-position-vertical-relative:text;margin-left:35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RON PRODUC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Give the chemical formulas for Magnetite, Hematite and Limonit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process of Sinter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Bosh, Bosh angle, Top with the help of Blast Furnace diagra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Furnace lining in brie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iscuss primary and secondary cleaning of Blast Furnace gas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is the Blast Furnace burden carried out for efficient practice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720" w:hanging="720"/>
        <w:jc w:val="both"/>
        <w:rPr/>
      </w:pPr>
      <w:r>
        <w:rPr/>
        <w:t>Discuss in detail Blast Furnace calcul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Write a note on different methods for increasing production with Blast Furn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Describe in detail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Hyl process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lectric Pig iron smelting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Discuss in detail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SLRN process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Advantages and disadvantages of low shaft furn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TWO of the following: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20" w:hanging="540"/>
        <w:jc w:val="both"/>
        <w:rPr/>
      </w:pPr>
      <w:r>
        <w:rPr/>
        <w:t>World production of iron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20" w:hanging="540"/>
        <w:jc w:val="both"/>
        <w:rPr/>
      </w:pPr>
      <w:r>
        <w:rPr/>
        <w:t>Operating trouble causes and remedies during Blast Furnace operation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20" w:hanging="540"/>
        <w:jc w:val="both"/>
        <w:rPr/>
      </w:pPr>
      <w:r>
        <w:rPr/>
        <w:t>Blast Furnace refractor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5"/>
    </w:lvlOverride>
  </w:num>
  <w:num w:numId="14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1:14:00Z</dcterms:created>
  <dc:creator>DE</dc:creator>
  <dc:description/>
  <dc:language>en-US</dc:language>
  <cp:lastModifiedBy>DE</cp:lastModifiedBy>
  <dcterms:modified xsi:type="dcterms:W3CDTF">2003-03-31T10:40:00Z</dcterms:modified>
  <cp:revision>22</cp:revision>
  <dc:subject/>
  <dc:title/>
</cp:coreProperties>
</file>